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  <w:t>Animals: The Basic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ow are plants classified according to modern taxonomy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imals are found in ____________ Animal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ngdom Animalia is broken down into nine ___________ (remember King Philip Came Over For Good Soup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Basic Characteristics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93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#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Ty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Sha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tri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c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eme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bita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ymmet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8"/>
          <w:szCs w:val="18"/>
        </w:rPr>
        <w:t>Throughout history, animals have developed symmet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y is this a helpful adaptation? 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Asymmetrical: cannot be cut into identical part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Bilateral symmetry: can be cut in one straight line to form two  _________ halve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Radial symmetry: can be cut along ________ lines to divide </w:t>
        <w:tab/>
        <w:t xml:space="preserve">body into two halves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99440" cy="6477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85800" cy="6686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  <w:t xml:space="preserve">  </w:t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82295" cy="6191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ody Cav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roughout history, animals have developed body cavities, ________ -filled spaces between ___________ tract and body __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y is this a helpful adaptation? 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) Acoelomate: have ____________ body cavi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) Pseudocoelomate: have a __________  body cavi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) Ceolomate: have a _____________ body cavi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phaliz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373380</wp:posOffset>
            </wp:positionV>
            <wp:extent cx="838200" cy="58102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Throughout history, animal groups have experienced cephalization, the concentration of ________ organs and __________ cells at the front of the bod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342900" cy="3429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8.1pt;width:26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Why is this a helpful adaptation?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hat Animals Do to Survi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vide an brief explanation for each requirem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) Feeding: 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) Respiration: 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) Circulation: 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4) Excretion: 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5) Response: 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6) Movement: 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7) Reproduction: 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  <w:t>Animals: The Basic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ow are plants classified according to modern taxonomy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imals are found in ____________ Animal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ngdom Animalia is broken down into nine ___________ (remember King Philip Came Over For Good Soup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Basic Characteristics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93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#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Ty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Sha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tri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c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eme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bita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ymmet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roughout history, animals have developed symmet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y is this a helpful adaptation? 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Asymmetrical: cannot be cut into identical part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Bilateral symmetry: can be cut in one straight line to form two  _________ halve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Radial symmetry: can be cut along ________ lines to divide </w:t>
        <w:tab/>
        <w:t xml:space="preserve">body into two halves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99440" cy="647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85800" cy="6686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  <w:t xml:space="preserve">  </w:t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82295" cy="619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ody Cav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roughout history, animals have developed body cavities, ________ -filled spaces between ___________ tract and body __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y is this a helpful adaptation? 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) Acoelomate: have ____________ body cavi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) Pseudocoelomate: have a __________  body cavi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) Ceolomate: have a _____________ body cavi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phaliz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373380</wp:posOffset>
            </wp:positionV>
            <wp:extent cx="838200" cy="58102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Throughout history, animal groups have experienced cephalization, the concentration of ________ organs and __________ cells at the front of the bod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342900" cy="342900"/>
                <wp:effectExtent l="19050" t="19050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8.1pt;width:26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Why is this a helpful adaptation?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hat Animals Do to Survi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vide an brief explanation for each requirem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) Feeding: 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) Respiration: 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) Circulation: 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4) Excretion: 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5) Response: 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6) Movement: 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7) Reproduction: ________________________________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3:02:00Z</dcterms:created>
  <dc:creator>Kate</dc:creator>
  <dc:description/>
  <cp:keywords/>
  <dc:language>en-US</dc:language>
  <cp:lastModifiedBy>Kate</cp:lastModifiedBy>
  <cp:lastPrinted>2012-04-24T08:51:00Z</cp:lastPrinted>
  <dcterms:modified xsi:type="dcterms:W3CDTF">2012-04-24T23:02:00Z</dcterms:modified>
  <cp:revision>2</cp:revision>
  <dc:subject/>
  <dc:title>Bacteria</dc:title>
</cp:coreProperties>
</file>